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684785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194736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859201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394007502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4247439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49054723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